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3 к постановлению администрации Города Томска 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5.05.2016 № 362</w:t>
      </w:r>
    </w:p>
    <w:p>
      <w:pPr>
        <w:pStyle w:val="ConsPlus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готовки документа планирования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стоящий Порядок подготовки документа планирования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 (далее - документ планирования) разработан в целях реализации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дготовка проекта документа планирования (изменений в документ планирования) осуществляется уполномоченным органом администрации Города Томска, осуществляющим управленческие функции в сфере создания условий для предоставления транспортных услуг населению и организации транспортного обслуживания населения в границах городского округ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окумент планирования включает следующие основные по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е положения долгосрочной политики в области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в муниципальном образовании «Город Томск» (далее - регулярные перевозки), в том числе описание целей и задач формирования долгосрочной политики в области организации регулярны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текущее состояние и проблемы в организации регулярных перевозок, включающее анализ состояния регулярных перевозок и причин, приведших к возникновению проблем в организации регулярны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еречень мероприятий по развитию регулярных перевозок, включающий систему мер по развитию регулярных перевозок, с указанием основных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график, в соответствии с которым в отношении регулярных перевозок, частично или полностью оплачиваемых за счет бюджета муниципального образования «Город Томск», должен быть заключен муниципальный контракт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кумент планирования утверждается муниципальным правовым актом администрации Города То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наличии в муниципальном образовании «Город Томск» утвержденной муниципальной программы развития пассажирского общественного транспорта документ планирования подлежит утверждению в составе указанной программы с учетом особенностей порядка разработки и принятия в муниципальном образовании «Город Томск» муниципальных программ, предусмотренных муниципальными правовыми актами администрации Города Томска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7:00Z</dcterms:created>
  <dc:creator>Merzlyakov</dc:creator>
  <dc:description/>
  <cp:keywords/>
  <dc:language>en-US</dc:language>
  <cp:lastModifiedBy>Витковская</cp:lastModifiedBy>
  <dcterms:modified xsi:type="dcterms:W3CDTF">2016-05-12T09:27:00Z</dcterms:modified>
  <cp:revision>2</cp:revision>
  <dc:subject/>
  <dc:title>Приложение 4 к постановлению администрации Города Томска от ________№____</dc:title>
</cp:coreProperties>
</file>